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80964401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1.02.2017 г. № 3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ind w:right="3400" w:hanging="0"/>
        <w:jc w:val="both"/>
        <w:rPr/>
      </w:pPr>
      <w:r>
        <w:rPr>
          <w:sz w:val="28"/>
        </w:rPr>
        <w:t>О внесении изменений в постановление Администрации Златоустовского городского округа от 27.07.2016 г. № 338-П «Об утверждении Краткосрочного плана реализации региональной программы капитального ремонта общего имущества в многоквартирных домах                                  в Златоустовском городском округе на 2017 год»</w:t>
      </w:r>
    </w:p>
    <w:p>
      <w:pPr>
        <w:pStyle w:val="Normal"/>
        <w:suppressAutoHyphens w:val="tru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sz w:val="28"/>
        </w:rPr>
        <w:t xml:space="preserve"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,                       в соответствии с Законом Челябинской области от 27.06.2013 г. № 512-ЗО                   «Об организации проведения капитального ремонта  общего имущества                         в многоквартирных домах, расположенных на территории Челябинской области»,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Приложение к постановлению Администрации Златоустовского городского округа от 27.07.2016 г. № 338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                   на 2017 год» (в редакции от 24.08.2016 г. № 373-П, от 13.09.2016 г. № 408-П)  изложить в новой редакции (приложение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Организацию выполнения настоящего постановления возложить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Д. В. Брыкунов,  УЖКХ - 2, ПУ, КУИ, ОВСМ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07:00Z</dcterms:created>
  <dc:creator>prot_1</dc:creator>
  <dc:description/>
  <dc:language>en-US</dc:language>
  <cp:lastModifiedBy>prot_3</cp:lastModifiedBy>
  <cp:lastPrinted>2016-07-07T17:21:00Z</cp:lastPrinted>
  <dcterms:modified xsi:type="dcterms:W3CDTF">2017-02-02T05:07:00Z</dcterms:modified>
  <cp:revision>2</cp:revision>
  <dc:subject/>
  <dc:title>город Златоуст Челябинской области</dc:title>
</cp:coreProperties>
</file>